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rPr/>
      </w:pPr>
      <w:r>
        <w:rPr/>
        <w:t>Приложение 2</w:t>
      </w:r>
    </w:p>
    <w:p>
      <w:pPr>
        <w:pStyle w:val="Normal"/>
        <w:ind w:left="5880" w:hanging="0"/>
        <w:rPr/>
      </w:pPr>
      <w:r>
        <w:rPr/>
        <w:t>к постановлению администрации</w:t>
      </w:r>
    </w:p>
    <w:p>
      <w:pPr>
        <w:pStyle w:val="Normal"/>
        <w:ind w:left="5880" w:hanging="0"/>
        <w:rPr/>
      </w:pPr>
      <w:r>
        <w:rPr/>
        <w:t>города Благовещенска</w:t>
      </w:r>
    </w:p>
    <w:p>
      <w:pPr>
        <w:pStyle w:val="Normal"/>
        <w:ind w:left="5880" w:hanging="0"/>
        <w:rPr/>
      </w:pPr>
      <w:r>
        <w:rPr/>
        <w:t>от  16 июля 2013 г. № 3621</w:t>
      </w:r>
    </w:p>
    <w:p>
      <w:pPr>
        <w:pStyle w:val="Normal"/>
        <w:ind w:left="5880" w:firstLine="840"/>
        <w:rPr/>
      </w:pPr>
      <w:r>
        <w:rPr/>
      </w:r>
    </w:p>
    <w:p>
      <w:pPr>
        <w:pStyle w:val="Normal"/>
        <w:ind w:left="5880" w:firstLine="840"/>
        <w:rPr/>
      </w:pPr>
      <w:r>
        <w:rPr/>
      </w:r>
    </w:p>
    <w:p>
      <w:pPr>
        <w:pStyle w:val="Normal"/>
        <w:ind w:left="560" w:firstLine="840"/>
        <w:rPr/>
      </w:pPr>
      <w:r>
        <w:rPr/>
      </w:r>
    </w:p>
    <w:p>
      <w:pPr>
        <w:pStyle w:val="Normal"/>
        <w:ind w:left="560" w:hanging="0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ind w:firstLine="600"/>
        <w:jc w:val="center"/>
        <w:rPr/>
      </w:pPr>
      <w:r>
        <w:rPr/>
        <w:t>по проведению общественных обсуждений материалов по оценке воздействий на окружающую среду намечаемой хозяйственной и иной деятельности, являющихся объектом экологической экспертизы, выполненных в составе  проектной документации - очистные сооружения хозяйственно-бытовых стоков для СП «УТП» п. Мухинка города Благовещенска</w:t>
      </w:r>
    </w:p>
    <w:p>
      <w:pPr>
        <w:pStyle w:val="Normal"/>
        <w:ind w:left="560" w:hanging="0"/>
        <w:rPr/>
      </w:pPr>
      <w:r>
        <w:rPr/>
      </w:r>
    </w:p>
    <w:p>
      <w:pPr>
        <w:pStyle w:val="Normal"/>
        <w:ind w:left="560" w:hanging="0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673"/>
        <w:gridCol w:w="2400"/>
        <w:gridCol w:w="2400"/>
        <w:gridCol w:w="1150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м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роведение заседаний оргкомите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ервое заседание - 19.07.201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11ч.00м.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торое заседание - 27.08.20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1ч.00м.</w:t>
            </w:r>
            <w:r>
              <w:rPr>
                <w:b/>
                <w:color w:val="000000"/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.2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ривоносов С.П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</w:rPr>
              <w:t>Обеспечить опубликование  в газете «Благовещенск» материалов, подлежащих общественному обсуждению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9.07.20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валев В.В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(по согласованию),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Осинцева Я.П. </w:t>
            </w: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редоставление экспозиционных материал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До 19.07.20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валев В.В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(по согласованию),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Осинцева Я.П. </w:t>
            </w: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</w:rPr>
              <w:t xml:space="preserve">Разместить экспозицию проекта в вестибюле здания по ул. Ленина, 108/2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 xml:space="preserve">26.07.2013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(будет демонстрироваться с  26.07.2013 по 29.08.2013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ривобокова О.П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Рассылка информации о проведении общественных обсуждений в общественные организации и официальные орган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до 27.07.20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ривобокова О.П.,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 </w:t>
            </w:r>
            <w:r>
              <w:rPr>
                <w:color w:val="000000"/>
                <w:sz w:val="26"/>
              </w:rPr>
              <w:t>Осинцева Я.П. (по согласованию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40"/>
              </w:rPr>
            </w:pPr>
            <w:r>
              <w:rPr>
                <w:b/>
                <w:color w:val="000000"/>
                <w:sz w:val="26"/>
                <w:szCs w:val="4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беспечить информирование населения о проведении общественных обсуждений через средства массовой информации (дополнительно, помимо официального информировани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с 26.07.2013 по 29.08.2013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(не менее 2-х раз)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валев В.В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(по согласованию),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Осинцева Я.П. </w:t>
            </w: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40"/>
              </w:rPr>
            </w:pPr>
            <w:r>
              <w:rPr>
                <w:b/>
                <w:color w:val="000000"/>
                <w:sz w:val="26"/>
                <w:szCs w:val="4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дготовить сводный реестр предложений и замечаний, поступивших в ходе общественных обсужд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до 27.08.20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ривобокова О.П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40"/>
              </w:rPr>
            </w:pPr>
            <w:r>
              <w:rPr>
                <w:b/>
                <w:color w:val="000000"/>
                <w:sz w:val="26"/>
                <w:szCs w:val="4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рганизовать хозяйственное обеспечение проведения итогового общественного обсужд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до 29.08.20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     </w:t>
            </w:r>
            <w:r>
              <w:rPr>
                <w:color w:val="000000"/>
                <w:sz w:val="26"/>
              </w:rPr>
              <w:t>Одарий О.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9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дготовить порядок и регламент проведения итогового общественного обсужд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до 27.08.20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 xml:space="preserve">Одарий О.А., 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ривобокова О.П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</w:rPr>
              <w:t>Обеспечить подготовку доклада и выступлений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редставителей проектировщик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редставителей заказчик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до 27.08.20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валев В.В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(по согласованию),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Осинцева Я.П. </w:t>
            </w: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Место и время проведения итогового общественного обсуждения 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(организовать дежурство в холле, зале на период проведения обсуждений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Зал заседаний по ул. Ленина, 108/2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2-й этаж 17ч.00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29.08.20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Одарий О.А., 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ривобокова О.П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едение протоко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9.08.20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Кривобокова О.П.,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дарий О.А.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дготовить протокол  общественных обсужд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до 06.09.20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ривобокова О.П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дписание протокола  общественных обсужд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до 13.09.20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Кривоносов С.П.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</w:rPr>
              <w:t>Ковалев В.В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(по согласованию),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Осинцева Я.П. </w:t>
            </w: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00" w:leader="none"/>
        </w:tabs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9" w:top="765" w:footer="0" w:bottom="53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2:21:00Z</dcterms:created>
  <dc:creator>Melnik</dc:creator>
  <dc:description/>
  <cp:keywords/>
  <dc:language>en-US</dc:language>
  <cp:lastModifiedBy>Krivobokova</cp:lastModifiedBy>
  <cp:lastPrinted>2013-07-10T17:31:00Z</cp:lastPrinted>
  <dcterms:modified xsi:type="dcterms:W3CDTF">2013-07-16T03:39:00Z</dcterms:modified>
  <cp:revision>20</cp:revision>
  <dc:subject/>
  <dc:title>Приложение  </dc:title>
</cp:coreProperties>
</file>